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RAFTING FORM FOR ECPHRASTIC POEM </w:t>
      </w:r>
      <w:r>
        <w:rPr>
          <w:rFonts w:eastAsia="Wingdings" w:cs="Wingdings" w:ascii="Wingdings" w:hAnsi="Wingdings"/>
        </w:rPr>
        <w:t>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310515</wp:posOffset>
                </wp:positionV>
                <wp:extent cx="139446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934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1580" cy="841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73.55pt;mso-wrap-distance-left:9.05pt;mso-wrap-distance-right:9.05pt;mso-wrap-distance-top:0pt;mso-wrap-distance-bottom:0pt;margin-top:-24.4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1580" cy="841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ind w:left="1872" w:hanging="5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 to write at least two more stanzas for your po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ind w:left="1872" w:hanging="5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need another, there is room for you to draft one here.</w:t>
      </w:r>
    </w:p>
    <w:p>
      <w:pPr>
        <w:pStyle w:val="Normal"/>
        <w:ind w:left="57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EXT STANZA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EXT STANZA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EXT STANZA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exac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2"/>
        <w:rPr/>
      </w:pPr>
      <w:r>
        <w:rPr/>
        <w:t>PUTTING IT ALL TOGETHER:  ECPHRASTIC POE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248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91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32" w:hRule="exac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544830</wp:posOffset>
                </wp:positionV>
                <wp:extent cx="37338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2.9pt" to="425.95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855345</wp:posOffset>
                </wp:positionV>
                <wp:extent cx="2133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7.35pt" to="305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34315</wp:posOffset>
                </wp:positionV>
                <wp:extent cx="4572000" cy="8280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Y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5.2pt;mso-wrap-distance-left:9.05pt;mso-wrap-distance-right:9.05pt;mso-wrap-distance-top:0pt;mso-wrap-distance-bottom:0pt;margin-top:18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Y: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152" w:right="1152" w:gutter="0" w:header="0" w:top="864" w:footer="720" w:bottom="86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ressWriter Symbol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</w:rPr>
      <w:t xml:space="preserve">CHCCS.Kgloden.NCTAN Project.08/ </w:t>
    </w:r>
    <w:r>
      <w:rPr>
        <w:rFonts w:cs="Comic Sans MS" w:ascii="Comic Sans MS" w:hAnsi="Comic Sans MS"/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6"/>
        </w:tabs>
        <w:ind w:left="1296" w:hanging="576"/>
      </w:pPr>
      <w:rPr>
        <w:rFonts w:ascii="PressWriter Symbols" w:hAnsi="PressWriter Symbols" w:cs="PressWriter Symbols" w:hint="default"/>
        <w:sz w:val="32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PressWriter Symbols;Symbol" w:hAnsi="PressWriter Symbols;Symbol" w:cs="PressWriter Symbols;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essWriter Symbols;Symbol" w:hAnsi="PressWriter Symbols;Symbol" w:cs="PressWriter Symbols;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06:00Z</dcterms:created>
  <dc:creator>Karyn Ann Gloden</dc:creator>
  <dc:description/>
  <dc:language>en-US</dc:language>
  <cp:lastModifiedBy>CHCCS</cp:lastModifiedBy>
  <cp:lastPrinted>2004-05-04T12:01:00Z</cp:lastPrinted>
  <dcterms:modified xsi:type="dcterms:W3CDTF">2008-04-23T02:56:00Z</dcterms:modified>
  <cp:revision>3</cp:revision>
  <dc:subject/>
  <dc:title>DRAFTING FORM FOR ECPHRASTIC POEM </dc:title>
</cp:coreProperties>
</file>